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0___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1978627605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1978627605"/>
      <w:bookmarkStart w:id="1" w:name="__Fieldmark__0_1978627605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1978627605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1978627605"/>
      <w:bookmarkStart w:id="3" w:name="__Fieldmark__10_1978627605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 ____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РАФИК ПОСТАВКИ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Заказе, но не более 14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9:00Z</dcterms:created>
  <dc:creator>Яппарова Резида Дамировна</dc:creator>
  <dc:description/>
  <cp:keywords/>
  <dc:language>en-US</dc:language>
  <cp:lastModifiedBy>Фаррахова Эльвера Римовна</cp:lastModifiedBy>
  <cp:lastPrinted>2016-04-01T11:20:00Z</cp:lastPrinted>
  <dcterms:modified xsi:type="dcterms:W3CDTF">2017-03-15T09:59:00Z</dcterms:modified>
  <cp:revision>2</cp:revision>
  <dc:subject/>
  <dc:title/>
</cp:coreProperties>
</file>